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Zimowe utrzymanie dróg powiatowych na terenie powiatu włocławskiego w sezonie 2025/2026” z podziałem na 5 części,</w:t>
      </w:r>
      <w:r>
        <w:rPr>
          <w:rFonts w:cs="Times New Roman" w:ascii="Times New Roman" w:hAnsi="Times New Roman"/>
          <w:sz w:val="24"/>
          <w:szCs w:val="24"/>
        </w:rPr>
        <w:t xml:space="preserve">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26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3 PN. gmina Boniewo, gmina Izbica Kujawska, gmina Lubraniec, </w:t>
      </w:r>
      <w:r>
        <w:rPr>
          <w:rFonts w:cs="Times New Roman" w:ascii="Times New Roman" w:hAnsi="Times New Roman"/>
          <w:sz w:val="24"/>
          <w:szCs w:val="24"/>
        </w:rPr>
        <w:t>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Oferujemy wykonanie zamówienia z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iesięczny ryczał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:.................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brutto: 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ym netto: .......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netto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podatek od towarów i usług (VAT) wg stawki: ….% tj. 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VAT 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artość całości zamówienia w okresie obowiązywania umow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siągnie maksymalnie 5 x ryczałt miesięczny brutto, tj. ………………………………………………. złotych brut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Zobowiązujemy się przystąpić do akcji zimowej w czasie do ………………minut od chwili zgłoszenia Zamawiającego. </w:t>
      </w:r>
      <w:r>
        <w:rPr>
          <w:rFonts w:cs="Times New Roman" w:ascii="Times New Roman" w:hAnsi="Times New Roman"/>
          <w:i/>
          <w:iCs/>
          <w:sz w:val="20"/>
          <w:szCs w:val="20"/>
        </w:rPr>
        <w:t>(należy wpisać 30, 60 lub 90 minut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UWAGA! Informacja do oceny oferty – pozacenowe kryteria- Brak złożenia oświadczenia w tym zakresie, oznacza, że Wykonawca deklaruje niepunktowaną możliwość (90 minut) i oznacza przyznanie 0 pkt.</w:t>
      </w:r>
      <w:bookmarkStart w:id="2" w:name="_Hlk169006517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3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4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 przypadku wybrania naszej oferty, deklarujemy wniesienie zabezpieczenia należytego wykonania umowy, przed zawarciem umowy, w formie ..........................................................  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07:38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5-08-11T11:52:00Z</dcterms:modified>
  <cp:revision>9</cp:revision>
  <dc:subject/>
  <dc:title/>
</cp:coreProperties>
</file>